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      </w:t>
      </w:r>
      <w:r>
        <w:rPr>
          <w:rFonts w:cs="Arial"/>
          <w:b/>
          <w:sz w:val="28"/>
          <w:szCs w:val="28"/>
        </w:rPr>
        <w:t>Zvýšení kapacity trati Týniště n. O. – Častolovice – Solnice, 4. čás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tapa stavby</w:t>
      </w:r>
      <w:r>
        <w:rPr>
          <w:rFonts w:cs="Arial"/>
          <w:caps/>
        </w:rPr>
        <w:t xml:space="preserve">:     2. </w:t>
      </w:r>
      <w:r>
        <w:rPr>
          <w:rFonts w:cs="Arial"/>
        </w:rPr>
        <w:t>etap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ísto stavby</w:t>
      </w:r>
      <w:r>
        <w:rPr>
          <w:rFonts w:cs="Arial"/>
          <w:caps/>
        </w:rPr>
        <w:t xml:space="preserve">:     </w:t>
      </w:r>
      <w:r>
        <w:rPr>
          <w:rFonts w:cs="Arial"/>
        </w:rPr>
        <w:t>železniční trať: Častolovice – Solnice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cs="Arial"/>
        </w:rPr>
        <w:t>Stupeň dokumentace</w:t>
      </w:r>
      <w:r>
        <w:rPr>
          <w:rFonts w:cs="Arial"/>
          <w:caps/>
        </w:rPr>
        <w:t xml:space="preserve">:     </w:t>
      </w:r>
      <w:r>
        <w:rPr>
          <w:rFonts w:cs="Arial"/>
        </w:rPr>
        <w:t>Přípravná dokumentace stavby (PD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Část dokumentace: I. GEODETICKÁ DOKUMENTA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vatel přípravné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vestor:              </w:t>
      </w:r>
      <w:r>
        <w:rPr>
          <w:rFonts w:cs="Arial"/>
          <w:b/>
        </w:rPr>
        <w:t>Správa železniční dopravní cesty, státní organizace (SŽDC s. o.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lážděná 1003/7, 110 00 Praha 1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IČ: 70994234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IČ: CZ7099423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astoupený:        </w:t>
      </w:r>
      <w:r>
        <w:rPr>
          <w:rFonts w:cs="Arial"/>
          <w:b/>
        </w:rPr>
        <w:t>SŽDC s. o. Stavební správa východ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Nerudova 1, 772 58 Olomouc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davatel přípravné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  <w:b/>
        </w:rPr>
        <w:t>SUDOP PRAHA a.s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</w:rPr>
        <w:t>Se sídlem Olšanská 1a, 130 80 Praha 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208 Středisko elektrotechniky, trakce, sdělovací a zabezpečovací technik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IČ: 257 93 349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DIČ: CZ 257 93 34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Zpracovatel I. GEODETICKÉ DOKUMENTACE:</w:t>
      </w:r>
      <w:r>
        <w:rPr>
          <w:rFonts w:cs="Arial"/>
        </w:rPr>
        <w:t xml:space="preserve">     </w:t>
      </w:r>
      <w:r>
        <w:rPr>
          <w:rFonts w:cs="Arial"/>
          <w:b/>
        </w:rPr>
        <w:t>PROGI spol. s r.o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</w:t>
      </w:r>
      <w:r>
        <w:rPr>
          <w:rFonts w:cs="Arial"/>
        </w:rPr>
        <w:t>Žukovova 79/60, 400 03 Ústí nad Labem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rFonts w:cs="Arial"/>
        </w:rPr>
        <w:t>IČO: 032 42 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rFonts w:cs="Arial"/>
        </w:rPr>
        <w:t>DIČ: CZ 032 42 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Královéhradecký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Okres:</w:t>
      </w:r>
      <w:r>
        <w:rPr>
          <w:rFonts w:cs="Arial"/>
          <w:b/>
        </w:rPr>
        <w:t xml:space="preserve"> Rychnov nad Kněžno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tastrální území: </w:t>
      </w:r>
      <w:r>
        <w:rPr>
          <w:rFonts w:cs="Arial"/>
          <w:b/>
        </w:rPr>
        <w:t>Rychnov nad Kněžnou, Lipovka u Rychnova nad Kněžnou, Litohrady, Solnice, Kvasin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 11,5 – 15,150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MAPOV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adavatelem stavby byly pro zpracování I. GEODETICKÉ DOKUMENTACE ve stupni PD (přípravná dokumentace) poskytnuty geodetické a mapové podklady zpracované SŽDC s. o., SŽG Praha, pracoviště Pardubice (tyto mapové podklady byly rozšířeny a doměřeny dle potřeb projektanta stavby viz. příloha I.3 GEODETICKÉ A MAPOVÉ PODKLADY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10/2018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744107 – Rychnov nad Kněžnou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684724 – Lipovka u Rychnova nad Kněžnou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684732 – Litohrady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752428 – Solnic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</w:t>
      </w:r>
      <w:r>
        <w:rPr/>
        <w:t>- k. ú. 678198 – Kvasiny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/>
        <w:t>Klad listů katastrální mapy v měřítku 1:1000 a přesnost jednotlivých mapových podkladů je uvedena ve výkresové části I.2d VÝKRES VÝKUPU POZEMKŮ, která je součástí majetkoprávní části geodetické dokumentace.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Středočeský kraj, Katastrální pracoviště Nymbur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Palackého třída 255/54, Nymburk 28837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744107 – Rychnov nad Kněžnou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</w:t>
      </w:r>
      <w:r>
        <w:rPr/>
        <w:t>684724 – Lipovka u Rychnova nad Kněžnou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</w:t>
      </w:r>
      <w:r>
        <w:rPr/>
        <w:t>684732 – Litohrady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</w:t>
      </w:r>
      <w:r>
        <w:rPr/>
        <w:t>752428 – Solnic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</w:t>
      </w:r>
      <w:r>
        <w:rPr/>
        <w:t>678198 – Kvasin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v období od září do října 2018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>Rychnov nad Kněžnou, Lipovka u Rychnova nad Kněžnou, Litohrady, Solnice, Kvasiny</w:t>
      </w:r>
      <w:r>
        <w:rPr>
          <w:rFonts w:cs="Arial"/>
        </w:rPr>
        <w:t xml:space="preserve"> byly převzaty z digitální katastrální mapy (DKM), která je v této lokalitě vedena v kvalitě 3 a horší, tzn., že lomové body hranice mají základní střední souřadnicovou chybu v rozmezí 0,14 – 1,00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kabelová tras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obvodu stavby dojde k zásahu na pozemeky jiného vlastníka (viz. část dokumentace I.2 – MAJETKOPRÁVNÍ ČÁST). Od vlastníků dotčených pozemků bude vyzískány předběžné souhlasy se zamýšlenou stavbou, případně budu uzavřeny smlouvy o smlouvách budoucí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</w:rPr>
        <w:t xml:space="preserve">I.3 Geodetické a mapové podklady – samostatná příloha, která </w:t>
      </w:r>
      <w:r>
        <w:rPr>
          <w:rFonts w:cs="Arial"/>
          <w:b/>
        </w:rPr>
        <w:t xml:space="preserve">byla převzata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  <w:t>od SŽDC s.o., SŽG Praha, pracoviště Pardubic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  <w:t>Na žádost hlavního projektanta stavby bylo provedeno doměření potřebných částí. Toto doměření je součástí přílohy I.3 GEODETICKÉ A MAPOVÉ PODKLADY. Měření provedla firma PROGI spol. s r.o. ve spolupráci s firmou FOXGeo s.r.o. v dubnu 2018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Ústí nad Labem, září 2018  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Zvýšení kapacity trati Týniště n. O. – Častolovice – Solnice</w:t>
    </w:r>
    <w:r>
      <w:rPr>
        <w:b/>
        <w:sz w:val="20"/>
        <w:szCs w:val="20"/>
      </w:rPr>
      <w:t>, 4. část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6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4.25pt" to="343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8-07-03T10:49:00Z</cp:lastPrinted>
  <dcterms:modified xsi:type="dcterms:W3CDTF">2018-10-23T08:55:00Z</dcterms:modified>
  <cp:revision>139</cp:revision>
  <dc:subject/>
  <dc:title>Hlavičkový papír</dc:title>
</cp:coreProperties>
</file>